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1 Sep 2002 04:39:4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12.0.0.451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RICH\\Richard D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RICH\\Richard D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1 Sep 2002 04:39:4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Who is the "Fountain of Living Wa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1 Sep 2002 04:39:4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355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Who is the "Fountain of Living Water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