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0:04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0:04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o Resurrecte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0:04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o Resurrected Jes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