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r 2000 14:27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r 2000 14:27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he Son i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r 2000 14:27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he Son i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Head_0_1_0:SW|&lt;STYLE&gt;\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Head_1_1_0:SW|&lt;/STYLE&gt;\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Id:SW|FrontPage.Editor.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Body_0_1_0:SW|alink="#0000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SW|Microsoft FrontPag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UnknownHead_0_1_0 UnknownHead_1_1_0 ProgId UnknownBody_0_1_0 GENER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