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4 Nov 2004 15:18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12.0.0.4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RICH\\Richard 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28 Oct 2004 01:25:1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Jesus Christ: The First of Gods Cre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H|http://www.watchtower.org/library/jt/article_03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NHHS|http://www.watchtower.org/library/jt/article_03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ID_LINKBASE:S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_PID_LINKB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