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resurrects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resurrects the dea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