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21 Sep 2002 04:24:16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12.0.0.45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RICH\\Richard D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RICH\\Richard D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21 Sep 2002 04:24:16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tle:SR|Jehovahs Witnesses Admit to Promulgating False Prophecies Under Oath in a Court of Law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