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2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2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oes Man Have 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2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oes Man Have 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SW|Microsoft FrontPag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