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0 14:3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0 14:3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rist_seco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0 14:3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rist_second co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