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Mar 2000 14:1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r 2000 14:1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ho Goes to 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Mar 2000 14:1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ho Goes to 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