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r 2000 01:10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r 2000 01:10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ho has all authority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r 2000 01:10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ho has all authority and pow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